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 xml:space="preserve">Marché de travaux pour la rénovation de la salle 013 du Technoforum de La Rochelle Université </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4109402550"/>
      <w:bookmarkStart w:id="1" w:name="__Fieldmark__0_4109402550"/>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w:t>
      </w:r>
      <w:r>
        <w:rPr>
          <w:rFonts w:cs="Marianne;Calibri" w:ascii="Marianne;Calibri" w:hAnsi="Marianne;Calibri"/>
          <w:bCs/>
          <w:color w:val="000000"/>
          <w:lang w:eastAsia="fr-FR"/>
        </w:rPr>
        <w:t>Lot n°01 :  Plâtrerie/Faux-Plafond/Doublag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4109402550"/>
      <w:bookmarkStart w:id="3" w:name="__Fieldmark__1_4109402550"/>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Lot n°02 : Peinture/Sols souples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4109402550"/>
      <w:bookmarkStart w:id="5" w:name="__Fieldmark__2_4109402550"/>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ot n°03 : CFO/CFA : câblage + relamping</w:t>
      </w:r>
    </w:p>
    <w:p>
      <w:pPr>
        <w:pStyle w:val="Fcase1ertab"/>
        <w:tabs>
          <w:tab w:val="clear" w:pos="426"/>
          <w:tab w:val="left" w:pos="0" w:leader="none"/>
        </w:tabs>
        <w:spacing w:before="120" w:after="0"/>
        <w:ind w:left="0" w:right="0" w:hanging="0"/>
        <w:rPr>
          <w:rFonts w:ascii="Marianne;Calibri" w:hAnsi="Marianne;Calibri" w:cs="Arial"/>
          <w:bCs/>
          <w:sz w:val="16"/>
          <w:szCs w:val="16"/>
          <w:lang w:val="en-GB" w:eastAsia="fr-FR"/>
        </w:rPr>
      </w:pPr>
      <w:r>
        <w:rPr>
          <w:rFonts w:cs="Arial" w:ascii="Marianne;Calibri" w:hAnsi="Marianne;Calibri"/>
          <w:bCs/>
          <w:sz w:val="16"/>
          <w:szCs w:val="16"/>
          <w:lang w:val="en-GB"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109402550"/>
      <w:bookmarkStart w:id="7" w:name="__Fieldmark__3_410940255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4109402550"/>
      <w:bookmarkStart w:id="9" w:name="__Fieldmark__4_410940255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4109402550"/>
            <w:bookmarkStart w:id="11" w:name="__Fieldmark__5_410940255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09402550"/>
            <w:bookmarkStart w:id="13" w:name="__Fieldmark__6_410940255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4109402550"/>
            <w:bookmarkStart w:id="15" w:name="__Fieldmark__7_410940255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4109402550"/>
            <w:bookmarkStart w:id="17" w:name="__Fieldmark__8_4109402550"/>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4109402550"/>
            <w:bookmarkStart w:id="19" w:name="__Fieldmark__9_4109402550"/>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4109402550"/>
      <w:bookmarkStart w:id="21" w:name="__Fieldmark__10_4109402550"/>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4109402550"/>
      <w:bookmarkStart w:id="23" w:name="__Fieldmark__11_4109402550"/>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___</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0</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lphine Plagne</cp:lastModifiedBy>
  <cp:lastPrinted>2023-09-26T10:15:00Z</cp:lastPrinted>
  <dcterms:modified xsi:type="dcterms:W3CDTF">2025-12-17T09:46:00Z</dcterms:modified>
  <cp:revision>6</cp:revision>
  <dc:subject/>
  <dc:title>MISE A JOUR AVRIL 2007</dc:title>
</cp:coreProperties>
</file>